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examinarea notificării Oficiului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Teritorial Soroca al Cancelariei de Stat cu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nr. 1304/OT9-569 din 08.10.2013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 14 (2) b) şi art. 68 al Legii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menţine procesul-verbal nr. 3 din 20.08.2013 al Comisiei de licitaţie Soroca privind rezultatele licitaţie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V. Cojocaru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03:00Z</dcterms:created>
  <dc:creator>Vladimir  Caldare</dc:creator>
  <dc:description/>
  <cp:keywords/>
  <dc:language>en-US</dc:language>
  <cp:lastModifiedBy>User</cp:lastModifiedBy>
  <cp:lastPrinted>2013-10-30T15:42:00Z</cp:lastPrinted>
  <dcterms:modified xsi:type="dcterms:W3CDTF">2013-11-01T05:03:00Z</dcterms:modified>
  <cp:revision>2</cp:revision>
  <dc:subject/>
  <dc:title>  </dc:title>
</cp:coreProperties>
</file>